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6PH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APPLIED PHYSICS FOR ENGINEER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6819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2pt" to="536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llowing is the material that is used in a semiconductor lase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silicon di Oxid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zinc Oxi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gallium Arseni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aluminum Phosphate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pply of energy to atoms for excitation in laser system is called a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incident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bombarding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amplify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d. pumping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nder the following condition, laser emission takes place in laser pointer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population addi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population inversion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population multiplic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opulation divers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One of the following is used as light source to record holograms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las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xenon lamp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krypton lamp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optical pumping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llowing is NOT  a type of lase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gas las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olid state las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Light emitting dio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emical lase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fundamental optical parameter of an optical fiber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angle of incidence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angle of refel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angle of diffra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index of refraction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ritical angle for an optical fiber is given by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φ </w:t>
            </w:r>
            <w:r>
              <w:rPr>
                <w:vertAlign w:val="subscript"/>
              </w:rPr>
              <w:t>c</w:t>
            </w:r>
            <w:r>
              <w:rPr/>
              <w:t xml:space="preserve"> = sin</w:t>
            </w:r>
            <w:r>
              <w:rPr>
                <w:vertAlign w:val="superscript"/>
              </w:rPr>
              <w:t>-1</w:t>
            </w:r>
            <w:r>
              <w:rPr/>
              <w:t xml:space="preserve"> ( </w:t>
            </w:r>
            <w:r>
              <w:fldChar w:fldCharType="begin"/>
            </w:r>
            <w:r>
              <w:rPr>
                <w:position w:val="-20"/>
              </w:rPr>
              <w:instrText xml:space="preserve"> QUOTE _x0001_ </w:instrText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separate"/>
            </w:r>
            <w:r>
              <w:rPr>
                <w:position w:val="-20"/>
              </w:rPr>
            </w:r>
            <w:r>
              <w:rPr>
                <w:position w:val="-20"/>
              </w:rPr>
              <w:drawing>
                <wp:inline distT="0" distB="0" distL="0" distR="0">
                  <wp:extent cx="123825" cy="2667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0"/>
              </w:rPr>
            </w:r>
            <w:r>
              <w:rPr>
                <w:position w:val="-20"/>
              </w:rPr>
              <w:fldChar w:fldCharType="end"/>
            </w:r>
            <w:r>
              <w:rPr/>
              <w:t xml:space="preserve">  )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 φ </w:t>
            </w:r>
            <w:r>
              <w:rPr>
                <w:vertAlign w:val="subscript"/>
              </w:rPr>
              <w:t>c</w:t>
            </w:r>
            <w:r>
              <w:rPr/>
              <w:t xml:space="preserve"> = sin</w:t>
            </w:r>
            <w:r>
              <w:rPr>
                <w:vertAlign w:val="superscript"/>
              </w:rPr>
              <w:t>-1</w:t>
            </w:r>
            <w:r>
              <w:rPr/>
              <w:t xml:space="preserve"> (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23825" cy="2667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135" r="-29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 )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φ </w:t>
            </w:r>
            <w:r>
              <w:rPr>
                <w:vertAlign w:val="subscript"/>
              </w:rPr>
              <w:t xml:space="preserve">c </w:t>
            </w:r>
            <w:r>
              <w:rPr/>
              <w:t>=  sin</w:t>
            </w:r>
            <w:r>
              <w:rPr>
                <w:vertAlign w:val="superscript"/>
              </w:rPr>
              <w:t xml:space="preserve">-1 </w:t>
            </w:r>
            <w:r>
              <w:rPr/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809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d. φ </w:t>
            </w:r>
            <w:r>
              <w:rPr>
                <w:vertAlign w:val="subscript"/>
              </w:rPr>
              <w:t xml:space="preserve">c </w:t>
            </w:r>
            <w:r>
              <w:rPr/>
              <w:t>=  sin</w:t>
            </w:r>
            <w:r>
              <w:rPr>
                <w:vertAlign w:val="superscript"/>
              </w:rPr>
              <w:t xml:space="preserve">-1 </w:t>
            </w:r>
            <w:r>
              <w:rPr/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95300" cy="1809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)</w:t>
            </w:r>
            <w:r>
              <w:rPr>
                <w:vertAlign w:val="superscript"/>
              </w:rPr>
              <w:t>1/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ay which passes through the axis of the core is known a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Meridional rays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direct ray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kew ray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 deviated ray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ich one of the following is false in the case of single mode fiber ?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lang w:eastAsia="en-IN"/>
              </w:rPr>
              <w:t>Optical light power using LEDs cannot be connect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>the core diameter is very smal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end-to-end connections are very easy</w:t>
            </w:r>
            <w:r>
              <w:rPr/>
              <w:t xml:space="preserve">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lang w:eastAsia="en-IN"/>
              </w:rPr>
              <w:t xml:space="preserve"> There is no intermodal dispers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ceiver in fiber optic communication is used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to receive electrical digital sign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to convert electrical to optical sign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o receive optical analog sign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to convert optical to electrical signal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pacing w:lineRule="atLeast" w:line="252"/>
              <w:rPr>
                <w:color w:val="000000"/>
                <w:lang w:eastAsia="en-IN"/>
              </w:rPr>
            </w:pPr>
            <w:r>
              <w:rPr>
                <w:color w:val="000000"/>
                <w:lang w:eastAsia="en-IN"/>
              </w:rPr>
              <w:t>Sound waves can be classified based 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lang w:eastAsia="en-IN"/>
              </w:rPr>
              <w:t>amplitud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>Frequency</w:t>
            </w:r>
            <w:r>
              <w:rPr/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shape of the wave for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lang w:eastAsia="en-IN"/>
              </w:rPr>
              <w:t xml:space="preserve"> Intens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pacing w:lineRule="atLeast" w:line="252"/>
              <w:rPr>
                <w:color w:val="000000"/>
                <w:lang w:eastAsia="en-IN"/>
              </w:rPr>
            </w:pPr>
            <w:r>
              <w:rPr>
                <w:color w:val="000000"/>
                <w:lang w:eastAsia="en-IN"/>
              </w:rPr>
              <w:t>Which is false in the case of noise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>
                <w:lang w:eastAsia="en-IN"/>
              </w:rPr>
              <w:t>There are no changes in the frequenc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>It has an irregular shaped waveform</w:t>
            </w:r>
            <w:r>
              <w:rPr/>
              <w:t xml:space="preserve">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>
                <w:lang w:eastAsia="en-IN"/>
              </w:rPr>
              <w:t>It lacks peridiocit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d</w:t>
            </w:r>
            <w:r>
              <w:rPr>
                <w:lang w:eastAsia="en-IN"/>
              </w:rPr>
              <w:t xml:space="preserve"> There are sudden changes in the amplitud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pacing w:lineRule="atLeast" w:line="252"/>
              <w:rPr/>
            </w:pPr>
            <w:r>
              <w:rPr>
                <w:color w:val="000000"/>
                <w:lang w:eastAsia="en-IN"/>
              </w:rPr>
              <w:t>Loudness is ……………….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lang w:eastAsia="en-IN"/>
              </w:rPr>
              <w:t>the characteristic of sound which distinguish between two sound</w:t>
            </w:r>
            <w:r>
              <w:rPr/>
              <w:t xml:space="preserve">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>directly proportional to frequenc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>
                <w:lang w:eastAsia="en-IN"/>
              </w:rPr>
              <w:t>the degree of sensation produced on the ear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lang w:eastAsia="en-IN"/>
              </w:rPr>
              <w:t>the physcial quantity which can be measur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lang w:eastAsia="en-IN"/>
              </w:rPr>
            </w:pPr>
            <w:r>
              <w:rPr>
                <w:color w:val="000000"/>
                <w:lang w:eastAsia="en-IN"/>
              </w:rPr>
              <w:t>The frequency of the earthquake will be in the range of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lang w:eastAsia="en-IN"/>
              </w:rPr>
              <w:t>&gt; 20000 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>20 -200 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200 -2000 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lang w:eastAsia="en-IN"/>
              </w:rPr>
              <w:t xml:space="preserve">0 -20 Hz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lang w:eastAsia="en-IN"/>
              </w:rPr>
            </w:pPr>
            <w:r>
              <w:rPr>
                <w:color w:val="000000"/>
                <w:lang w:eastAsia="en-IN"/>
              </w:rPr>
              <w:t>The absorption or reflection of sound energy depends 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lang w:eastAsia="en-IN"/>
              </w:rPr>
              <w:t>the intensity of sound from the sour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lang w:eastAsia="en-IN"/>
              </w:rPr>
              <w:t xml:space="preserve">the sound absorbing materials used inside the building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the frequency of the sound waves produc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lang w:eastAsia="en-IN"/>
              </w:rPr>
              <w:t>the focusing of sound wave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ats detect the obstacles in their path by receiving the reflected ………….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Ultrasonic Wav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nfrasonic Wav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Radio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Electro-Magnetic Waves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acoustic grating, the following equation is valid for the wavelength of ultrasound wave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 λ=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b. λ=3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c. λ=2d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d. λ=d/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xpansion for NDT is,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New Destructive Testing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Non Detective Test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Non Detailed Test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 Destructive Testing</w:t>
              <w:tab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wavelengths of ultrasonic waves are ……………………and this makes them useful in many of their applica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very large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very smal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medi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finite in length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agnitude of potential difference developed is proportional to extent of deformation. This is true in the case of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Inverse piezoelectric effect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iezoelectric effec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Magnetostriction effec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Transformer act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unnel diode is a proof fo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timulated emiss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ve nature of prot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wave nature of electron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wave nature of neutr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isenberg’s uncertainity principle states tha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it is very easy to measure momentum and position simultaneously without any err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accurate energy and time in an experiment can be measured simultaneousl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re is no error in measuring any two physical quantities simultaneousl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the accurate momentum and position of a particle cannot be measured simultaneously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 mea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emiconductor electron microscop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Scanning electron microscopy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timulated electron microscop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Simple electron microscop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-Broglie Equation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/>
              <w:t>= h/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/>
              <w:t>=h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/>
              <w:t xml:space="preserve"> =p/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=h</w:t>
            </w:r>
            <w:r>
              <w:rPr>
                <w:rFonts w:eastAsia="Symbol" w:cs="Symbol" w:ascii="Symbol" w:hAnsi="Symbol"/>
              </w:rPr>
              <w:t>l</w:t>
            </w:r>
            <w:r>
              <w:rPr/>
              <w:t>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gnetic lens in SEM ha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esn’t have any focal lengt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ixed focal lengt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variable focal length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has a very small focal length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The ratio of magnetization of the material to the applied external magnetic field strength is called ………………………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Magnetic flux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Permeability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Magnetic indu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Susceptibilit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/>
              <w:ind w:left="0" w:hanging="0"/>
              <w:rPr/>
            </w:pPr>
            <w:r>
              <w:rPr/>
              <w:t>The curie law for Paramagnetism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χ = C/T-θ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χ = C/T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χ = T/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χ = C-θ/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etentivity and coercivity is high in …………………….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Hard magnetic material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Soft magnetic materi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Type I magnetic material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Type II magnetic material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hich one of the following is tru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It is easy to demagnetize hard magnetic material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Saturation magnetization is high in case of hard magnetic material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Saturation magnetization is high in case of soft magnetic materials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It is difficult to demagnetize soft magnetic materia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/>
              <w:t>The magnetic flux (B) varies linearly with applied magnetic field strength (H) in …..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Supercondu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Diamagnetic materials</w:t>
            </w: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Ferromagnetic material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Paramagnetic material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e I Superconductors are perfect …………………. in n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Paramagne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Diamagne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Ferromagne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Ferrimagne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levitation of an object by superconducting effect is ………………….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quantum phenomen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lassical phenomen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mechanical phenomen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bCs/>
              </w:rPr>
            </w:pPr>
            <w:r>
              <w:rPr>
                <w:bCs/>
              </w:rPr>
              <w:t>thermal phenomen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 example for type 1 (one) superconductor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Niobium nitrid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 xml:space="preserve">Niobium alumini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 xml:space="preserve">Mercury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Niobium titanat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ne of the following is a shape memory allo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In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GaA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CdS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 xml:space="preserve">CuZnAl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/>
              <w:rPr>
                <w:bCs/>
              </w:rPr>
            </w:pPr>
            <w:r>
              <w:rPr>
                <w:bCs/>
              </w:rPr>
              <w:t xml:space="preserve">An example of type 2 superconductors are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>Mercur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4"/>
              <w:rPr>
                <w:bCs/>
              </w:rPr>
            </w:pPr>
            <w:r>
              <w:rPr>
                <w:bCs/>
              </w:rPr>
              <w:t xml:space="preserve">Yttrium barium copper oxi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4" w:before="0" w:after="160"/>
              <w:contextualSpacing/>
              <w:rPr>
                <w:bCs/>
              </w:rPr>
            </w:pPr>
            <w:r>
              <w:rPr>
                <w:bCs/>
              </w:rPr>
              <w:t>Ir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54" w:before="0" w:after="160"/>
              <w:contextualSpacing/>
              <w:rPr>
                <w:bCs/>
              </w:rPr>
            </w:pPr>
            <w:r>
              <w:rPr>
                <w:bCs/>
              </w:rPr>
              <w:t>Cobal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/>
              <w:t>These nuclear reactors do not have a modera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>Fast Breeder Reactors.</w:t>
            </w:r>
            <w:r>
              <w:rPr>
                <w:sz w:val="22"/>
                <w:szCs w:val="22"/>
              </w:rPr>
              <w:t xml:space="preserve">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/>
              <w:t>Pressurized Wat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Pressurized Heavy Wat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160"/>
              <w:contextualSpacing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Gas Cooled Reactor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/>
              <w:t>Kudankulam belongs to ……………………….type of nuclear reac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Gas Cooled Reac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Pressurized Heavy Wat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Pressurized Water Reactor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Fast Breeder Reactors.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 radioactive isotope is used for dating for archaeological purpos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/>
              <w:t>a. Oxygen-18</w:t>
            </w:r>
            <w:r>
              <w:rPr>
                <w:sz w:val="22"/>
                <w:szCs w:val="22"/>
              </w:rPr>
              <w:t xml:space="preserve">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 xml:space="preserve"> Oxygen-16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Carbon-12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Carbon-14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 example for control rod material is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sz w:val="22"/>
                <w:szCs w:val="22"/>
              </w:rPr>
              <w:t xml:space="preserve">  </w:t>
            </w:r>
            <w:r>
              <w:rPr/>
              <w:t>Uranium</w:t>
            </w:r>
            <w:r>
              <w:rPr>
                <w:sz w:val="22"/>
                <w:szCs w:val="22"/>
              </w:rPr>
              <w:t xml:space="preserve">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9" w:hanging="0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Cadmi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right" w:pos="1899" w:leader="none"/>
              </w:tabs>
              <w:spacing w:lineRule="auto" w:line="256"/>
              <w:ind w:left="0" w:hanging="0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Thori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Poloniu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dia is having PHWR nuclear reactors in its first stage. PHWR is the abbreviation of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Pressurized Heavy Wat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>
                <w:sz w:val="22"/>
                <w:szCs w:val="22"/>
              </w:rPr>
            </w:pPr>
            <w:r>
              <w:rPr/>
              <w:t>b.Pseudo-core Heavy Wat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56"/>
              <w:ind w:left="0" w:hanging="0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Pressurized Heavy Wafer Re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Pseudo-core Heavy Wafer Reactor</w:t>
            </w:r>
            <w:r>
              <w:rPr>
                <w:sz w:val="22"/>
                <w:szCs w:val="22"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fly describe holography and its advantag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a laser pointer? Explain the working of laser pointer and mention few of its us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ain the classification of optical fibe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optical fibers are used in medical endoscop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 ultrasonic generator consists of a quartz plate of 0.7mm thickness and 2800kgm-3 density. Find the fundamental frequency of the ultrasonic wave if the young’s modulus of quartz crystal is 8.8 x 1010 Nm-2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neat sketch and formula how an acoustical grating is used to find the velocity of ultrasonic wav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the working principle of S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wavelength of an electron travelling with a kinetic energy of 100 eV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ype II superconductor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ove that superconductors are diamagnetic in natur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atleast four factors that affect the acoustics of a building and explain any two of them in detai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Compare the properties of diamagnetic and paramagnetic materia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/>
              <w:rPr/>
            </w:pPr>
            <w:r>
              <w:rPr/>
              <w:t>Write notes on India’s three stage nuclear power programm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9"/>
        </w:tabs>
        <w:ind w:left="369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369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369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9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369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369"/>
        </w:tabs>
        <w:ind w:left="369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54:00Z</dcterms:created>
  <dc:creator>Ku</dc:creator>
  <dc:description/>
  <cp:keywords/>
  <dc:language>en-US</dc:language>
  <cp:lastModifiedBy>coe</cp:lastModifiedBy>
  <cp:lastPrinted>2016-12-01T11:08:00Z</cp:lastPrinted>
  <dcterms:modified xsi:type="dcterms:W3CDTF">2016-12-01T05:42:00Z</dcterms:modified>
  <cp:revision>59</cp:revision>
  <dc:subject/>
  <dc:title/>
</cp:coreProperties>
</file>